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TRUNNER RULES OUTLINE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t of game: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ach player takes 5 bits, shuffles and draws 5 cards, beginning max hand size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Corporation goes first, Runner begins with 4 Memory Units (for programs). 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orp has "R&amp;D" (deck), "HQ" (hand) and "Archives" (discard) data forts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unner has "stack" (deck) and "trash" (discard)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poration Turn Summary: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Draw a card from R&amp;D, corporation loses if R&amp;D empty at this point. 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ake 3 actions, one of the following things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  <w:tab w:val="left" w:pos="990" w:leader="none"/>
          <w:tab w:val="left" w:pos="1350" w:leader="none"/>
        </w:tabs>
        <w:ind w:left="135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w another card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  <w:tab w:val="left" w:pos="990" w:leader="none"/>
          <w:tab w:val="left" w:pos="135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 a bit to the bit pool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90" w:leader="none"/>
          <w:tab w:val="left" w:pos="1350" w:leader="none"/>
        </w:tabs>
        <w:ind w:left="135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all agenda, ice, node or upgrade to a data fort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ind w:left="0" w:hanging="0"/>
        <w:rPr/>
      </w:pPr>
      <w:r>
        <w:rPr>
          <w:rFonts w:cs="Times New Roman" w:ascii="Times New Roman" w:hAnsi="Times New Roman"/>
        </w:rPr>
        <w:tab/>
        <w:tab/>
        <w:tab/>
        <w:t>Ice: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Play face down, pay 1 bit for each existing installed ice, can install on empty data fort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Can trash existing ice to reduce cost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genda/node: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Cannot install in central data forts (R&amp;D, HQ, Archives)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/>
      </w:pPr>
      <w:r>
        <w:rPr>
          <w:rFonts w:cs="Times New Roman" w:ascii="Times New Roman" w:hAnsi="Times New Roman"/>
        </w:rPr>
        <w:tab/>
        <w:tab/>
        <w:tab/>
        <w:tab/>
        <w:t>Can replace agenda/node in subsidiary data fort by trashing old as new is installed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Upgrade: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Can install in any data fort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Can install multiple in one fort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 an operation car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990" w:leader="none"/>
          <w:tab w:val="left" w:pos="1350" w:leader="none"/>
        </w:tabs>
        <w:ind w:left="135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y a bit to advance a car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990" w:leader="none"/>
          <w:tab w:val="left" w:pos="1350" w:leader="none"/>
        </w:tabs>
        <w:ind w:left="18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y 2 to destroy a Runner's resource if tagged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ind w:left="0" w:hanging="0"/>
        <w:rPr/>
      </w:pPr>
      <w:r>
        <w:rPr>
          <w:rFonts w:cs="Times New Roman" w:ascii="Times New Roman" w:hAnsi="Times New Roman"/>
        </w:rPr>
        <w:tab/>
        <w:t>Rezzing Corporation cards: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Ice can only be rezzed upon Runner approach (during run)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Other cards can be rezzed: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Start of either player's turn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fter each action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When Runner approaches ice and while Runner passes a piece of ice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Just before Runner accesses a fort's contents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Must pay rez cost and turn face up, doesn't cost an action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coring agenda points: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Must have advanced to difficulty rating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Need not be scored upon reaching rating, does not require an action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an be scored: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/>
      </w:pPr>
      <w:r>
        <w:rPr>
          <w:rFonts w:cs="Times New Roman" w:ascii="Times New Roman" w:hAnsi="Times New Roman"/>
        </w:rPr>
        <w:tab/>
        <w:tab/>
        <w:tab/>
        <w:t>At start of Corporation's turn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fter each Corporation action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Removed from data fort and set aside when scored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TRUNNER RULES OUTLINE (continued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nner Turn Summary: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/>
      </w:pPr>
      <w:r>
        <w:rPr>
          <w:rFonts w:cs="Times New Roman" w:ascii="Times New Roman" w:hAnsi="Times New Roman"/>
        </w:rPr>
        <w:tab/>
        <w:t>Take 4 actions, one of the following things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w a card from the stack, or play on if stack is empty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  <w:tab w:val="left" w:pos="990" w:leader="none"/>
          <w:tab w:val="left" w:pos="135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 a bit to the bit poo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990" w:leader="none"/>
          <w:tab w:val="left" w:pos="135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all hardware, resource or program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ind w:left="0" w:hanging="0"/>
        <w:rPr/>
      </w:pPr>
      <w:r>
        <w:rPr>
          <w:rFonts w:cs="Times New Roman" w:ascii="Times New Roman" w:hAnsi="Times New Roman"/>
        </w:rPr>
        <w:tab/>
        <w:tab/>
        <w:t xml:space="preserve">  Must pay installation cost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ind w:left="0" w:hanging="0"/>
        <w:rPr/>
      </w:pPr>
      <w:r>
        <w:rPr>
          <w:rFonts w:cs="Times New Roman" w:ascii="Times New Roman" w:hAnsi="Times New Roman"/>
        </w:rPr>
        <w:tab/>
        <w:tab/>
        <w:t xml:space="preserve">  Cannot exceed MU available, if installed over MU must trash down to limi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 a prep card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  <w:tab w:val="left" w:pos="990" w:leader="none"/>
          <w:tab w:val="left" w:pos="135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ke a run on a data fort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ind w:left="1080" w:hanging="360"/>
        <w:rPr/>
      </w:pPr>
      <w:r>
        <w:rPr>
          <w:rFonts w:cs="Times New Roman" w:ascii="Times New Roman" w:hAnsi="Times New Roman"/>
        </w:rPr>
        <w:tab/>
        <w:tab/>
        <w:t xml:space="preserve">  Approach each piece of ice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/>
      </w:pPr>
      <w:r>
        <w:rPr>
          <w:rFonts w:cs="Times New Roman" w:ascii="Times New Roman" w:hAnsi="Times New Roman"/>
        </w:rPr>
        <w:tab/>
        <w:tab/>
        <w:t xml:space="preserve">  If rezzed, break subroutines with appropriate icebreaker or suffer consequence in order listed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Icebreaker works only if strength equals or exceeds the ice's strength (lower corners)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an pay to increase strength, lasts only during current ice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an jack out after each piece of ice and after passing all ice. If not, run is successful: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/>
      </w:pPr>
      <w:r>
        <w:rPr>
          <w:rFonts w:cs="Times New Roman" w:ascii="Times New Roman" w:hAnsi="Times New Roman"/>
        </w:rPr>
        <w:tab/>
        <w:tab/>
        <w:tab/>
        <w:t>Access top of R&amp;D, random from HQ, face-down Archives, all node/agendas in data fort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/>
      </w:pPr>
      <w:r>
        <w:rPr>
          <w:rFonts w:cs="Times New Roman" w:ascii="Times New Roman" w:hAnsi="Times New Roman"/>
        </w:rPr>
        <w:tab/>
        <w:tab/>
        <w:tab/>
        <w:t>If agenda, score it. If node or upgrade, can pay trash cost. Return others in order found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 2 to lose a tag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ind w:left="0" w:firstLine="9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ind w:left="0" w:firstLine="9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cing the Runner: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etermine trace limit noted on Corporation’s card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f Corporation's trace value equals or exceeds Runner's link value, trace succeeds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Trace value starts at zero, pay one bit for each increase up to trace limit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Link value starts at zero, use one base link to establish new link value, modifiers to increase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race Attempt Protocol: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Both sides secretly note how many bits are being spent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Runner states which base link card in play and any modifiers used to establish link value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Reveal bits spent for trace and link. Bits spent are lost whether trace succeeds or not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mage: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ree types are Net, Brain and Meat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ach point of damage forces runner to discard a random card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/>
      </w:pPr>
      <w:r>
        <w:rPr>
          <w:rFonts w:cs="Times New Roman" w:ascii="Times New Roman" w:hAnsi="Times New Roman"/>
        </w:rPr>
        <w:tab/>
        <w:t>Brain damage also reduces maximum runner hand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f max hand size or cards in hand goes negative, runner flatlines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 of Turn: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ach player discards down to max hand size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ob’s Netrunner Node</w:t>
      <w:tab/>
      <w:tab/>
      <w:t>www.bitblaster.com/l2k/n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7T22:54:00Z</dcterms:created>
  <dc:creator>Rob Leachman</dc:creator>
  <dc:description>This file originates at Rob's Netrunner Node:
   http://www.bitblaster.com/l2k/nr/
</dc:description>
  <dc:language>en-US</dc:language>
  <cp:lastModifiedBy>Rob Leachman</cp:lastModifiedBy>
  <dcterms:modified xsi:type="dcterms:W3CDTF">1999-02-07T23:08:00Z</dcterms:modified>
  <cp:revision>4</cp:revision>
  <dc:subject/>
  <dc:title>Netrunner Rules Outline</dc:title>
</cp:coreProperties>
</file>